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is an explanation of what the database does and contains, and it's relation to the scripts:</w:t>
      </w:r>
    </w:p>
    <w:p>
      <w:pPr>
        <w:pStyle w:val="Normal"/>
        <w:rPr/>
      </w:pPr>
      <w:r>
        <w:rPr/>
      </w:r>
    </w:p>
    <w:p>
      <w:pPr>
        <w:pStyle w:val="Normal"/>
        <w:rPr/>
      </w:pPr>
      <w:r>
        <w:rPr/>
        <w:t>This database contains the Computer names of all the computers listed in Active Directory, the users that have admin rights to a computer, User names that are authorized admin rights, and the results of trying to remove unauthorized admin rights.</w:t>
      </w:r>
    </w:p>
    <w:p>
      <w:pPr>
        <w:pStyle w:val="Normal"/>
        <w:rPr/>
      </w:pPr>
      <w:r>
        <w:rPr/>
      </w:r>
    </w:p>
    <w:p>
      <w:pPr>
        <w:pStyle w:val="Normal"/>
        <w:rPr/>
      </w:pPr>
      <w:r>
        <w:rPr/>
        <w:t>The table ComputerNames holds all the Compute Names retrieved by the script GetAdminRights.vbs.  This script is intended to be run either once at the start of a query scenario, or periodically to get an updated list of computer names.  The current script could try to insert duplicate computer names into the database if the table is not emptied.  This script will, however, ask the user if they want to empty the database for a fresh start before it queries the Active Directory server.  The table also included a date field stating when the last access of this computer was and if the computer was accessed at least once.  The AccessedOnce field could be removed due to the fact that the LastAccess field is updated only if the computer was accessed, and not offline.  This will require modifying the GetAdminRights.vbs script and the internal GetNotConnected Query.</w:t>
      </w:r>
    </w:p>
    <w:p>
      <w:pPr>
        <w:pStyle w:val="Normal"/>
        <w:rPr/>
      </w:pPr>
      <w:r>
        <w:rPr/>
      </w:r>
    </w:p>
    <w:p>
      <w:pPr>
        <w:pStyle w:val="Normal"/>
        <w:rPr/>
      </w:pPr>
      <w:r>
        <w:rPr/>
        <w:t>The Success table is where the User name and corresponding ComputerName go when the User name is successfully removed from the computer.  This is accompanied by the removal of the User instance from the Main table.  The Failure table is a recording of the User instance and the reason for failure.  The Reasons table holds reasons for the failure of removing the User from the Administrators group on a computer.  Adding to this table would also mean updating the RemoveAdminRights.vbs script to reflect the increased Failure table options.  The Success, Failure, and Reasons tables are only for documentation purposes.</w:t>
      </w:r>
    </w:p>
    <w:p>
      <w:pPr>
        <w:pStyle w:val="Normal"/>
        <w:rPr/>
      </w:pPr>
      <w:r>
        <w:rPr/>
      </w:r>
    </w:p>
    <w:p>
      <w:pPr>
        <w:pStyle w:val="Normal"/>
        <w:rPr/>
      </w:pPr>
      <w:r>
        <w:rPr/>
        <w:t>The Main table is the listing of all Users that have admin rights to a certain ComputerName.  By default, the Remove field is set to “Yes”.  This signifies that the RemoveAdminRights.vbs script should remove the user from the Administrators group on that specific computer.  In order to make things easier, the Exceptions table includes a list of people with authorized access to the Administrators group of a specific ComputerName.  If a User and their corresponding ComputerName are inserted into this table, they will not show up in the Main table as having admin rights.  The GetAdminRights checks the Exceptions and Main tables to see if a User name is listed for a ComputerName before it updates the Main table.  THis reduces the amount of User names that show up by automatically removing authorized Users and keeps duplicates from appearing.</w:t>
      </w:r>
    </w:p>
    <w:p>
      <w:pPr>
        <w:pStyle w:val="Normal"/>
        <w:rPr/>
      </w:pPr>
      <w:r>
        <w:rPr/>
      </w:r>
    </w:p>
    <w:p>
      <w:pPr>
        <w:pStyle w:val="Normal"/>
        <w:rPr/>
      </w:pPr>
      <w:r>
        <w:rPr/>
        <w:t>I have included some basic Forms and Queries that I considered necessary.  The Form “Add_Exception” adds exceptions for Users and ComputerNames into the Exceptions table. The Form “Admin Rights” lists all User names with admin rights on which computers, and allows the viewer to keep the user as an administrator.   This does not automatically put the User and ComputerName into the Exceptions table.  The Form “Computer Names Not On Network” retrieves a list of computers that hadn't been accessed.  The Form “Failures” lists the information stored in the table Failures with the User name, ComputerName, and the Reason it failed.  The Form “List User Name Exceptions” lists all of the Users and their ComputerNames found in the Exceptions table.  The Form Successes lists all of the User names and corresponding ComputerName found in the Success table, as reported being successful removals by the RemoveAdminRights.vbs script.</w:t>
      </w:r>
    </w:p>
    <w:p>
      <w:pPr>
        <w:pStyle w:val="Normal"/>
        <w:rPr/>
      </w:pPr>
      <w:r>
        <w:rPr/>
      </w:r>
    </w:p>
    <w:p>
      <w:pPr>
        <w:pStyle w:val="Normal"/>
        <w:rPr/>
      </w:pPr>
      <w:r>
        <w:rPr/>
        <w:t>The Query “AddException” is used by the Form “Add_Exception.”  The Query “GetComputerNames” simply lists the complete list of ComputerNames listed in the ComputerNames table, in alphabetical order.  The Query “GetNotConnected” lists all of the computers that haven't been accessed, as recorded in the ComputerNames t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01:00Z</dcterms:created>
  <dc:creator>bna0eji</dc:creator>
  <dc:description/>
  <cp:keywords/>
  <dc:language>en-US</dc:language>
  <cp:lastModifiedBy>bna0eji</cp:lastModifiedBy>
  <dcterms:modified xsi:type="dcterms:W3CDTF">2007-05-21T18:05:00Z</dcterms:modified>
  <cp:revision>1</cp:revision>
  <dc:subject/>
  <dc:title>Here is an explanation of what the database does and contains, and it's relation to the scripts:</dc:title>
</cp:coreProperties>
</file>